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Normal"/>
        <w:tabs>
          <w:tab w:val="clear" w:pos="709"/>
          <w:tab w:val="left" w:pos="576" w:leader="none"/>
        </w:tabs>
        <w:snapToGrid w:val="false"/>
        <w:spacing w:lineRule="auto" w:line="276" w:before="0" w:after="120"/>
        <w:ind w:right="-30" w:hanging="0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EDITAL DE PREGÃO PRESENCIAL nº 24/2016</w:t>
      </w:r>
    </w:p>
    <w:p>
      <w:pPr>
        <w:pStyle w:val="Normal"/>
        <w:tabs>
          <w:tab w:val="clear" w:pos="709"/>
          <w:tab w:val="left" w:pos="576" w:leader="none"/>
        </w:tabs>
        <w:snapToGrid w:val="false"/>
        <w:spacing w:lineRule="auto" w:line="276" w:before="0" w:after="120"/>
        <w:ind w:right="-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º 08337.300650/2016-38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/>
      </w:pPr>
      <w:r>
        <w:rPr/>
        <w:t>MODELO DE PROPOSTA</w:t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202"/>
        <w:gridCol w:w="1216"/>
        <w:gridCol w:w="878"/>
        <w:gridCol w:w="822"/>
      </w:tblGrid>
      <w:tr>
        <w:trPr>
          <w:trHeight w:val="315" w:hRule="atLeast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62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Quantidade anual estimada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Unitário R$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Total R$</w:t>
            </w:r>
          </w:p>
        </w:tc>
      </w:tr>
      <w:tr>
        <w:trPr>
          <w:trHeight w:val="540" w:hRule="atLeast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SERVIÇOS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sultas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testados de saúde para trânsito do cão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65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ermifugações com 02(duas) doses com intervalo de 15 dias para cão adulto        (+/- 30 kg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orologias de Leishmaniose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emogramas completos com pesquisa de hematozoários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8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Banhos com limpeza dos ouvidos e corte de unha quando necessário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8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627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atamento periodontal ( tartarectomia) incluindo profilaxia- obrigatoriedade do uso de anestesia inalatória (servi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sultas especializad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tendimento de urgência 24 hor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Diária de internaçã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istotomia (bexiga e cálculos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grama de Controle de ecto e endoparasit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ateterismo vesica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unh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luidoterapia endovenos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luidoterapia subcutâne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raturas e imobilizações ortopédicas (bandagem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otação de Responsabilidade Técnic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missão De Guia De Transporte Animal (GTA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8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ansporte de cão em veículo apropriado para este fim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ame Coproparasitológic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ame Urina I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ultura de fungo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ultura de secreções em geral (aeróbias) + antibiograma (ATB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ectoparasit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Malassezia pachydermati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letrocardiogram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ios – X (1 projeçã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Ultrassonograf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tagem de reticulócitos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emograma complet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hematozoários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lbumina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ilase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Bilirrubina (total e frações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álci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lesterol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reatinina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osfatase alcalina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ósfor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licose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Lipase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otássi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ódi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G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GP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iglicérides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Ureia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lesterol LDL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teína Total e Frações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ama GT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ibrinogêneo – coleta no laboratór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cisão de tumores internos ou externo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ctróp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trópi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ucleaçã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Lavagem ótic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tohematom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terostomia e enterectomia (intestinos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splenectomia (retirada do baç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astrostomia e gastropex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érnia inguina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érnia perinea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topex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astectomia total bilatera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Mastectomia total unilateral 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varisalpingohisterectom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iometr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putação do ded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putação de membro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laudectomia de adult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irurgia de patela (luxação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ino intramedular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canino definitiv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9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incisiv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molar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1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spagem de cálculos dentários (profilaxia geral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intramuscular (IM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intravenosa (IV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subcutânea (SC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5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ilíase e berne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Óbito – coleta de anima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turas externas com comprometimento muscular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turas externas sem comprometimento muscular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lang w:eastAsia="pt-BR"/>
              </w:rPr>
              <w:t> </w:t>
            </w:r>
          </w:p>
        </w:tc>
        <w:tc>
          <w:tcPr>
            <w:tcW w:w="6202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lang w:eastAsia="pt-BR"/>
              </w:rPr>
              <w:t>VALOR TOTAL PARA SERVIÇOS (ITEM 1):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  <w:t xml:space="preserve">R$ 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lang w:eastAsia="pt-BR"/>
              </w:rPr>
            </w:r>
          </w:p>
        </w:tc>
        <w:tc>
          <w:tcPr>
            <w:tcW w:w="62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lang w:eastAsia="pt-BR"/>
              </w:rPr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u w:val="single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62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MATERIAIS</w:t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Quantidade anual estimada</w:t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Unitário R$</w:t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Total R$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SCALIBUR (deltametrina a 4%) Coleira antiparasitária para cão adulto 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tibiótico utilizado pós-tratamento periodontal   ( tartarectomia)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arasiticidas externos “bor on” para cão adulto – FRONTILINE Plu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polivalente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anti-rábic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traqueobronquite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giárd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Leishmaniose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itaminas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dutos de Limpeza Otológic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plemento para o pelo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- V10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Contra Gripe Canin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contra Raiv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6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estesia inalatór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estesia injetável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12" w:space="0" w:color="000000"/>
              <w:bottom w:val="single" w:sz="12" w:space="0" w:color="000000"/>
            </w:tcBorders>
            <w:shd w:fill="EFEFF0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62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tibiótico para uso pós periodontia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02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  <w:t>VALOR TOTAL PARA MATERIAIS (ITEM 2):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t-BR"/>
              </w:rPr>
              <w:t xml:space="preserve">R$ 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pt-BR"/>
              </w:rPr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alor Total da Proposta R$ ___________________________,___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6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6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8100" t="34290" r="40005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tabs>
        <w:tab w:val="clear" w:pos="709"/>
        <w:tab w:val="left" w:pos="360" w:leader="none"/>
      </w:tabs>
      <w:autoSpaceDE w:val="true"/>
      <w:spacing w:before="0" w:after="120"/>
      <w:ind w:left="283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1:00Z</dcterms:created>
  <dc:creator>NTI</dc:creator>
  <dc:description/>
  <dc:language>en-US</dc:language>
  <cp:lastModifiedBy>Daiane Machado Severo dos Santos</cp:lastModifiedBy>
  <cp:lastPrinted>2016-11-29T17:17:00Z</cp:lastPrinted>
  <dcterms:modified xsi:type="dcterms:W3CDTF">2016-11-29T20:17:00Z</dcterms:modified>
  <cp:revision>36</cp:revision>
  <dc:subject/>
  <dc:title/>
</cp:coreProperties>
</file>